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Z A R Z Ą D Z E N I E   Nr  21/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              </w:t>
      </w:r>
      <w:r>
        <w:rPr/>
        <w:t>Wójta Gminy  Nowy Kawęczy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>z</w:t>
      </w:r>
      <w:r>
        <w:rPr>
          <w:sz w:val="24"/>
        </w:rPr>
        <w:t xml:space="preserve"> </w:t>
      </w:r>
      <w:r>
        <w:rPr>
          <w:b/>
          <w:sz w:val="24"/>
        </w:rPr>
        <w:t xml:space="preserve">dnia  16 czerwca  2008 roku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w sprawie zmian w budżecie gminy na 2008 r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a podstawie art.30 ust.2 pkt.4  ustawy z dnia  8 marca 1990 roku o samorządzie</w:t>
      </w:r>
    </w:p>
    <w:p>
      <w:pPr>
        <w:pStyle w:val="Normal"/>
        <w:rPr>
          <w:sz w:val="24"/>
        </w:rPr>
      </w:pPr>
      <w:r>
        <w:rPr>
          <w:sz w:val="24"/>
        </w:rPr>
        <w:t>gminnym (Dz. U. z 2001 r. Nr 142, poz.1591; z 2002 r. Nr 23,poz.220 ,Nr  62 ,poz.558 ,</w:t>
      </w:r>
    </w:p>
    <w:p>
      <w:pPr>
        <w:pStyle w:val="Normal"/>
        <w:rPr/>
      </w:pPr>
      <w:r>
        <w:rPr>
          <w:sz w:val="24"/>
        </w:rPr>
        <w:t xml:space="preserve">Nr 113 ,poz.984, Nr 153 ,poz. 1271 , Nr 214 ,poz.1806 ; z 2003 r. Nr 80, poz.717, Nr 162 poz.1568 ; z 2004 r. Nr 102 ,poz.1055 , Nr 116 ,poz.1203; z 2005 r. Nr 172,poz.1441 ,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Nr 175 , poz. 1457 ; z 2006 r. Nr 17,poz.128 i Nr 181, poz.1337; z 2007 Nr 48, poz.327 i Nr 138,poz.974) art. 188  ust.2  pkt. 1  ustawy  z dnia  30 czerwca 2005 roku o finansach publicznych (Dz. U. Nr 249, poz.2104, Nr 169,poz.1420; z 2006 r. Nr 45, poz.319, Nr 104, poz.708 , Nr 170,poz.1217 i 1218, Nr 187,poz.1381 i Nr 249, poz.1832; z 2007 r. Nr 82,poz.560 i Nr 88,poz.587,Nr 115, poz.791 i Nr 140 poz.984 ) zarządzam: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</w:t>
      </w:r>
      <w:r>
        <w:rPr>
          <w:b/>
          <w:sz w:val="24"/>
        </w:rPr>
        <w:t xml:space="preserve">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/>
        <w:t>Dokonuje się przeniesień wydatków w budżecie gminy zgodnie z załącznikiem  do niniejszego zarządzenia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§ 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WÓJT 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/-/    </w:t>
      </w:r>
      <w:r>
        <w:rPr>
          <w:b/>
          <w:sz w:val="24"/>
        </w:rPr>
        <w:t>WŁODZIMIERZ  CI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15:00Z</dcterms:created>
  <dc:creator>xx</dc:creator>
  <dc:description/>
  <dc:language>en-US</dc:language>
  <cp:lastModifiedBy>ja</cp:lastModifiedBy>
  <cp:lastPrinted>2008-07-11T08:33:00Z</cp:lastPrinted>
  <dcterms:modified xsi:type="dcterms:W3CDTF">2009-07-13T08:15:00Z</dcterms:modified>
  <cp:revision>2</cp:revision>
  <dc:subject/>
  <dc:title>U C H W A Ł A    Nr 1/2001</dc:title>
</cp:coreProperties>
</file>